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4881"/>
      </w:tblGrid>
      <w:tr>
        <w:trPr>
          <w:trHeight w:val="650" w:hRule="atLeast"/>
        </w:trPr>
        <w:tc>
          <w:tcPr>
            <w:tcW w:w="566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1" w:type="dxa"/>
            <w:tcBorders/>
          </w:tcPr>
          <w:p>
            <w:pPr>
              <w:pStyle w:val="Normal"/>
              <w:spacing w:before="2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ВРАЗИЙСКАЯ ЭКОНОМИЧЕСКАЯ КОМИССИИ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ЛЛЕГИЯ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80"/>
          <w:sz w:val="28"/>
          <w:szCs w:val="28"/>
        </w:rPr>
        <w:t>РЕШЕНИ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22» апреля 2016 г.                                                                                              №______</w:t>
      </w:r>
    </w:p>
    <w:p>
      <w:pPr>
        <w:pStyle w:val="ConsPlus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озможности  использования электронных пломб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инять к сведению информацию ФТС России о необходимости применения систем отслеживания позиционирования электронных пломб                        в отношении временно ввезенных транспортных средств для личного пользования (далее – систем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Таможенным службам государств – членов Евразийского экономического союза рассмотреть возможность применения в отношении временно ввезенных транспортных средств для личного пользования систем отслеживания позиционирования (посредством использования электронных пломб) и о результатах проинформировать Евразийскую экономическую комиссию до 20 июля 2016 года.</w:t>
      </w:r>
    </w:p>
    <w:p>
      <w:pPr>
        <w:pStyle w:val="Normal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ллеги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вразийской экономической комиссии                                                      Т.С. Саркисян</w:t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2:45:00Z</dcterms:created>
  <dc:creator>USER</dc:creator>
  <dc:description/>
  <cp:keywords/>
  <dc:language>en-US</dc:language>
  <cp:lastModifiedBy>ArkhipovVN</cp:lastModifiedBy>
  <cp:lastPrinted>2016-04-15T15:58:00Z</cp:lastPrinted>
  <dcterms:modified xsi:type="dcterms:W3CDTF">2016-04-15T14:02:00Z</dcterms:modified>
  <cp:revision>3</cp:revision>
  <dc:subject/>
  <dc:title>ПРОЕКТ</dc:title>
</cp:coreProperties>
</file>